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ł.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82"/>
        <w:gridCol w:w="632"/>
        <w:gridCol w:w="633"/>
        <w:gridCol w:w="544"/>
        <w:gridCol w:w="770"/>
        <w:gridCol w:w="608"/>
        <w:gridCol w:w="583"/>
        <w:gridCol w:w="770"/>
        <w:gridCol w:w="681"/>
        <w:gridCol w:w="681"/>
        <w:gridCol w:w="681"/>
        <w:gridCol w:w="681"/>
        <w:gridCol w:w="63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3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6pt" to="98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0,06 · 70                 co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5pt" to="98.9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14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31 : 100                  ła                            1 : 0,02                          ch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017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1pt" to="89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pt" to="332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0,72 : 9                  wo                           0,909 : 3                         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3208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4pt" to="98.9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0,55 : 0.5                w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2pt" to="89.9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5 – 3.2                    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8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0,21· 5                 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826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8pt" to="98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0,001 · 10              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pt" to="98.9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,2 + 0,9                s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                     </w:t>
      </w:r>
    </w:p>
    <w:p>
      <w:pPr>
        <w:pStyle w:val="Heading2"/>
        <w:jc w:val="left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2:31:00Z</dcterms:created>
  <dc:creator>Jakobsze Bartosz</dc:creator>
  <dc:description/>
  <cp:keywords/>
  <dc:language>en-US</dc:language>
  <cp:lastModifiedBy>ewat</cp:lastModifiedBy>
  <cp:lastPrinted>2004-04-06T20:20:00Z</cp:lastPrinted>
  <dcterms:modified xsi:type="dcterms:W3CDTF">2005-06-09T14:33:00Z</dcterms:modified>
  <cp:revision>3</cp:revision>
  <dc:subject/>
  <dc:title>1</dc:title>
</cp:coreProperties>
</file>