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d. 1</w:t>
      </w:r>
    </w:p>
    <w:p>
      <w:pPr>
        <w:pStyle w:val="Heading"/>
        <w:jc w:val="left"/>
        <w:rPr/>
      </w:pPr>
      <w:r>
        <w:rPr/>
        <w:t>TABELA KURSÓW ŚREDNICH NBP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RA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LUT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URS ŚRED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w złotówkach)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ZECHY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CZK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orona czesk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9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ŁOW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SKK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orona słowac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19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WĘG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HUF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orint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63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JAPONI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JP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e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97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ZWAJCAR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CHF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rank szwajcars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01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. BRYT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GBP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u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75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G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(Unia Gospodarczo -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- Walutow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 EUR</w:t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eur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4.887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U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USD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l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472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Które waluty są słabsze, a które mocniejsze od złotego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szacuj, ile koron czeskich, a ile forintów kupisz za złotówk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szacuj, ile dolarów można dostać za jednego funta brytyjs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szacuj, o ile jest euro tańsze od fun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Za granicą polscy turyści często przeliczają ceny towarów na złotówki. Oszacuj, ile złotych kosztuje komputer, ile rakieta tenisowa, a ile aparat fotograficzny (podręcznik, zad. 2, s. 124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object w:dxaOrig="1620" w:dyaOrig="1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pt;width:144pt;height:110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6365771" r:id="rId2"/>
        </w:object>
      </w: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object w:dxaOrig="1875" w:dyaOrig="2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5.9pt;width:70.5pt;height:84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50303672" r:id="rId4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89230</wp:posOffset>
            </wp:positionV>
            <wp:extent cx="1085850" cy="885825"/>
            <wp:effectExtent l="0" t="0" r="0" b="0"/>
            <wp:wrapNone/>
            <wp:docPr id="1" name="J0223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237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</w:t>
      </w:r>
      <w:r>
        <w:rPr>
          <w:sz w:val="28"/>
        </w:rPr>
        <w:t xml:space="preserve">999,99 $                              99 £                       298 Є             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2:30:00Z</dcterms:created>
  <dc:creator>Jakobsze Bartosz</dc:creator>
  <dc:description/>
  <cp:keywords/>
  <dc:language>en-US</dc:language>
  <cp:lastModifiedBy>ewat</cp:lastModifiedBy>
  <cp:lastPrinted>2004-03-27T17:46:00Z</cp:lastPrinted>
  <dcterms:modified xsi:type="dcterms:W3CDTF">2005-06-09T14:31:00Z</dcterms:modified>
  <cp:revision>3</cp:revision>
  <dc:subject/>
  <dc:title>TABELA KURSÓW ŚREDNICH NBP</dc:title>
</cp:coreProperties>
</file>