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. 1</w:t>
      </w:r>
    </w:p>
    <w:p>
      <w:pPr>
        <w:pStyle w:val="Heading"/>
        <w:jc w:val="left"/>
        <w:rPr/>
      </w:pPr>
      <w:r>
        <w:rPr/>
        <w:t>TABELA KURSÓW ŚREDNICH NB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LUT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URS ŚRED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w złotówkach)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ZECHY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CZ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rona czesk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ŁOW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K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rona słowac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1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WĘG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HUF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in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6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JAPO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J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9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ZWAJCAR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CH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ank szwajcar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0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. BRYT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GB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7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G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Unia Gospodarczo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- Walutow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 EUR</w:t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ur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.887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U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US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l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472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tóre waluty są słabsze, a które mocniejsze od złotego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szacuj, ile koron czeskich, a ile forintów kupisz za złotówk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szacuj, ile dolarów można dostać za jednego funta brytyj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szacuj, o ile jest euro tańsze od fun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a granicą polscy turyści często przeliczają ceny towarów na złotówki. Oszacuj, ile złotych kosztuje komputer, ile rakieta tenisowa, a ile aparat fotograficzny (podręcznik, zad. 2, s. 124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object w:dxaOrig="1620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pt;width:144pt;height:11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0494182" r:id="rId2"/>
        </w:object>
      </w: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object w:dxaOrig="1875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5.9pt;width:70.5pt;height:8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76409998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89230</wp:posOffset>
            </wp:positionV>
            <wp:extent cx="1085850" cy="885825"/>
            <wp:effectExtent l="0" t="0" r="0" b="0"/>
            <wp:wrapNone/>
            <wp:docPr id="1" name="J0223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237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</w:t>
      </w:r>
      <w:r>
        <w:rPr>
          <w:sz w:val="28"/>
        </w:rPr>
        <w:t xml:space="preserve">999,99 $                              99 £                       298 Є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30:00Z</dcterms:created>
  <dc:creator>Jakobsze Bartosz</dc:creator>
  <dc:description/>
  <cp:keywords/>
  <dc:language>en-US</dc:language>
  <cp:lastModifiedBy>ewat</cp:lastModifiedBy>
  <cp:lastPrinted>2004-03-27T17:46:00Z</cp:lastPrinted>
  <dcterms:modified xsi:type="dcterms:W3CDTF">2005-06-09T14:31:00Z</dcterms:modified>
  <cp:revision>3</cp:revision>
  <dc:subject/>
  <dc:title>TABELA KURSÓW ŚREDNICH NBP</dc:title>
</cp:coreProperties>
</file>