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Zał. 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</w:t>
      </w:r>
      <w:r>
        <w:rPr/>
        <w:t>GRA W WOJNĘ -  SZACOWANIE WYNIKÓW DZIAŁAŃ</w:t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3081"/>
        <w:gridCol w:w="3081"/>
      </w:tblGrid>
      <w:tr>
        <w:trPr>
          <w:trHeight w:val="332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· 2,51 zł + 3,89 z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· 1,92 zł + 2 · 0,96 zł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2 zł + 1,96 zł  + 2,69zł</w:t>
            </w:r>
          </w:p>
        </w:tc>
      </w:tr>
      <w:tr>
        <w:trPr>
          <w:trHeight w:val="332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2 · 1,92 zł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4 · 0,89 zł + 0,98 z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60 zł : 3 – 2,76 zł</w:t>
            </w:r>
          </w:p>
        </w:tc>
      </w:tr>
      <w:tr>
        <w:trPr>
          <w:trHeight w:val="332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· 1,52 zł - 2,17 z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,80 zł + 4,99zł + 0,75 z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,10 zł : 3 + 0,55 zł  </w:t>
            </w:r>
          </w:p>
        </w:tc>
      </w:tr>
      <w:tr>
        <w:trPr>
          <w:trHeight w:val="31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· 3,65 z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0 zł – 6,35 z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· 0,28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04:00Z</dcterms:created>
  <dc:creator>Jakobsze Bartosz</dc:creator>
  <dc:description/>
  <cp:keywords/>
  <dc:language>en-US</dc:language>
  <cp:lastModifiedBy>ewat</cp:lastModifiedBy>
  <cp:lastPrinted>2004-04-08T11:56:00Z</cp:lastPrinted>
  <dcterms:modified xsi:type="dcterms:W3CDTF">2005-04-22T12:04:00Z</dcterms:modified>
  <cp:revision>2</cp:revision>
  <dc:subject/>
  <dc:title>3 · 3,65</dc:title>
</cp:coreProperties>
</file>